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32</w:t>
        <w:tab/>
        <w:t>b.</w:t>
        <w:tab/>
        <w:t>Form: Authorization to Make Payments for Housing Expenses</w:t>
      </w:r>
    </w:p>
    <w:p>
      <w:pPr>
        <w:pStyle w:val="ZzSansSerif"/>
        <w:rPr>
          <w:vanish/>
        </w:rPr>
      </w:pPr>
      <w:r>
        <w:rPr>
          <w:vanish/>
        </w:rPr>
      </w:r>
    </w:p>
    <w:p>
      <w:pPr>
        <w:pStyle w:val="Clausehead"/>
        <w:rPr>
          <w:vanish/>
        </w:rPr>
      </w:pPr>
      <w:r>
        <w:rPr>
          <w:vanish/>
        </w:rPr>
        <w:t>22.32-1</w:t>
        <w:tab/>
        <w:t>Authorization to make payments for housing expenses</w:t>
      </w:r>
    </w:p>
    <w:p>
      <w:pPr>
        <w:pStyle w:val="ZzSansSerif"/>
        <w:rPr>
          <w:vanish/>
        </w:rPr>
      </w:pPr>
      <w:r>
        <w:rPr>
          <w:vanish/>
        </w:rPr>
      </w:r>
    </w:p>
    <w:p>
      <w:pPr>
        <w:pStyle w:val="Form"/>
        <w:rPr/>
      </w:pPr>
      <w:r>
        <w:rPr>
          <w:iCs/>
        </w:rPr>
        <w:t>Payment of Housing Expenses</w:t>
      </w:r>
      <w:r>
        <w:rPr/>
        <w:t>. If my children reside with the person appointed as guardian of the person of any one of them, the trustee is authorized to make payments to or other arrangements with the guardian that the trustee considers necessary or desirable to compensate the guardian for my children’s share of the housing expenses. The purpose of this provision is to permit the guardian to supply housing to my children without financial loss.</w:t>
      </w:r>
    </w:p>
    <w:p>
      <w:pPr>
        <w:pStyle w:val="Form"/>
        <w:rPr/>
      </w:pPr>
      <w:r>
        <w:rPr/>
      </w:r>
    </w:p>
    <w:p>
      <w:pPr>
        <w:pStyle w:val="Form"/>
        <w:rPr/>
      </w:pPr>
      <w:r>
        <w:rPr/>
        <w:t>If the guardian takes any of my children into his or her own home and it becomes appropriate to remodel the residence or buy a larger house, the trustee is authorized to use trust funds to assist the guardian with the related expenses. If the trustee expends funds for remodeling or purchasing a residence with the guardian, the trustee shall enter into an agreement with the guardian by which the trust acquires a fair ownership interest in the resid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